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2250" cy="605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31" t="24888" r="-4" b="22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605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47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35890</wp:posOffset>
                      </wp:positionV>
                      <wp:extent cx="80772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1940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63.6pt;height:22.2pt;mso-wrap-distance-left:9.05pt;mso-wrap-distance-right:9.05pt;mso-wrap-distance-top:0pt;mso-wrap-distance-bottom:0pt;margin-top:10.7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киоск  по реализации продовольственной продукции  по адресу: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Свердлова, район дома №18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5T03:08:00Z</dcterms:modified>
  <cp:revision>91</cp:revision>
  <dc:subject/>
  <dc:title> </dc:title>
</cp:coreProperties>
</file>